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/>
          <w:bCs/>
          <w:sz w:val="28"/>
          <w:szCs w:val="28"/>
          <w:lang w:val="nb-NO"/>
        </w:rPr>
        <w:t>DODATOK</w:t>
      </w:r>
      <w:r>
        <w:rPr>
          <w:b/>
          <w:bCs/>
          <w:sz w:val="28"/>
          <w:szCs w:val="28"/>
          <w:lang w:val="nb-NO"/>
        </w:rPr>
        <w:t xml:space="preserve">   VI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nb-NO"/>
        </w:rPr>
      </w:pPr>
      <w:r>
        <w:rPr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nb-NO"/>
        </w:rPr>
      </w:pPr>
      <w:r>
        <w:rPr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28"/>
          <w:szCs w:val="28"/>
          <w:lang w:val="nb-NO"/>
        </w:rPr>
      </w:pPr>
      <w:r>
        <w:rPr>
          <w:b/>
          <w:bCs/>
          <w:sz w:val="28"/>
          <w:szCs w:val="28"/>
          <w:lang w:val="nb-NO"/>
        </w:rPr>
        <w:t>VI</w:t>
      </w:r>
      <w:r>
        <w:rPr>
          <w:rFonts w:cs="MAC C Times" w:ascii="MAC C Times" w:hAnsi="MAC C Times"/>
          <w:b/>
          <w:bCs/>
          <w:sz w:val="28"/>
          <w:szCs w:val="28"/>
          <w:lang w:val="nb-NO"/>
        </w:rPr>
        <w:t xml:space="preserve">  EMISI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28"/>
          <w:szCs w:val="28"/>
          <w:lang w:val="nb-NO"/>
        </w:rPr>
      </w:pPr>
      <w:r>
        <w:rPr>
          <w:rFonts w:cs="MAC C Times" w:ascii="MAC C Times" w:hAnsi="MAC C Times"/>
          <w:b/>
          <w:bCs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b/>
          <w:bCs/>
          <w:lang w:val="nb-NO"/>
        </w:rPr>
        <w:t>VI.1</w:t>
      </w:r>
      <w:r>
        <w:rPr>
          <w:rFonts w:cs="MAC C Times" w:ascii="MAC C Times" w:hAnsi="MAC C Times"/>
          <w:b/>
          <w:bCs/>
          <w:lang w:val="nb-NO"/>
        </w:rPr>
        <w:t xml:space="preserve"> Emisii vo atmosferata</w:t>
      </w:r>
      <w:r>
        <w:rPr>
          <w:rFonts w:cs="MAC C Times" w:ascii="MAC C Times" w:hAnsi="MAC C Times"/>
          <w:bCs/>
          <w:lang w:val="nb-NO"/>
        </w:rPr>
        <w:t>...................................................................................2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MAC C Times" w:ascii="MAC C Times" w:hAnsi="MAC C Times"/>
          <w:lang w:val="nb-NO"/>
        </w:rPr>
        <w:t>1. Pogon ...........................................................................................................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2 Emisii vo povr{inskite vodi</w:t>
      </w:r>
      <w:r>
        <w:rPr>
          <w:rFonts w:cs="Arial" w:ascii="MAC C Times" w:hAnsi="MAC C Times"/>
          <w:lang w:val="nb-NO"/>
        </w:rPr>
        <w:t>.......................................................................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b/>
          <w:lang w:val="nb-NO"/>
        </w:rPr>
        <w:t xml:space="preserve">           </w:t>
      </w:r>
      <w:r>
        <w:rPr>
          <w:rFonts w:cs="Arial" w:ascii="Arial" w:hAnsi="Arial"/>
          <w:b/>
          <w:lang w:val="nl-NL"/>
        </w:rPr>
        <w:t>1</w:t>
      </w:r>
      <w:r>
        <w:rPr>
          <w:rFonts w:cs="Arial" w:ascii="MAC C Times" w:hAnsi="MAC C Times"/>
          <w:lang w:val="nl-NL"/>
        </w:rPr>
        <w:t>. Otpadna voda od iskop na surovin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3 Emisii vo kanalizacija</w:t>
      </w:r>
      <w:r>
        <w:rPr>
          <w:rFonts w:cs="Arial" w:ascii="MAC C Times" w:hAnsi="MAC C Times"/>
          <w:lang w:val="nb-NO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/>
      </w:pPr>
      <w:r>
        <w:rPr>
          <w:rFonts w:cs="Arial" w:ascii="MAC C Times" w:hAnsi="MAC C Times"/>
        </w:rPr>
        <w:t xml:space="preserve">Otpadna voda od </w:t>
      </w:r>
      <w:r>
        <w:rPr>
          <w:rFonts w:cs="MAC C Times" w:ascii="MAC C Times" w:hAnsi="MAC C Times"/>
        </w:rPr>
        <w:t xml:space="preserve">pogon </w:t>
      </w:r>
      <w:r>
        <w:rPr>
          <w:rFonts w:cs="Arial" w:ascii="MAC C Times" w:hAnsi="MAC C Times"/>
        </w:rPr>
        <w:t>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0"/>
        <w:jc w:val="both"/>
        <w:rPr/>
      </w:pPr>
      <w:r>
        <w:rPr>
          <w:rFonts w:cs="Arial" w:ascii="MAC C Times" w:hAnsi="MAC C Times"/>
          <w:lang w:val="nl-NL"/>
        </w:rPr>
        <w:t>Otpadna voda od iskop na surovina</w:t>
      </w:r>
      <w:r>
        <w:rPr>
          <w:rFonts w:cs="MAC C Times" w:ascii="MAC C Times" w:hAnsi="MAC C Times"/>
          <w:lang w:val="nl-NL"/>
        </w:rPr>
        <w:t>............................................</w:t>
      </w:r>
      <w:r>
        <w:rPr>
          <w:rFonts w:cs="Arial" w:ascii="MAC C Times" w:hAnsi="MAC C Times"/>
          <w:lang w:val="nl-NL"/>
        </w:rPr>
        <w:t>........6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4 Emisii vo po~vata</w:t>
      </w:r>
      <w:r>
        <w:rPr>
          <w:rFonts w:cs="Arial" w:ascii="MAC C Times" w:hAnsi="MAC C Times"/>
          <w:lang w:val="nb-NO"/>
        </w:rPr>
        <w:t>.............................................................................................8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5 Emisii na bu~ava</w:t>
      </w:r>
      <w:r>
        <w:rPr>
          <w:rFonts w:cs="Arial" w:ascii="MAC C Times" w:hAnsi="MAC C Times"/>
          <w:lang w:val="nb-NO"/>
        </w:rPr>
        <w:t>.............................................................................................10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b-NO"/>
        </w:rPr>
        <w:t>VI.</w:t>
      </w:r>
      <w:r>
        <w:rPr>
          <w:rFonts w:cs="Arial" w:ascii="MAC C Times" w:hAnsi="MAC C Times"/>
          <w:b/>
          <w:lang w:val="nb-NO"/>
        </w:rPr>
        <w:t>6 Emisii na vibracii</w:t>
      </w:r>
      <w:r>
        <w:rPr>
          <w:rFonts w:cs="Arial" w:ascii="MAC C Times" w:hAnsi="MAC C Times"/>
          <w:lang w:val="nb-NO"/>
        </w:rPr>
        <w:t>........................................................................................11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V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Aneks 1 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1.1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Aneks 1 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1.2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Aneks 1 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3.1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Aneks 1 Tabela </w:t>
      </w:r>
      <w:r>
        <w:rPr>
          <w:rFonts w:cs="Arial" w:ascii="Arial" w:hAnsi="Arial"/>
          <w:lang w:val="nl-NL"/>
        </w:rPr>
        <w:t>VI</w:t>
      </w:r>
      <w:r>
        <w:rPr>
          <w:rFonts w:cs="MAC C Times" w:ascii="MAC C Times" w:hAnsi="MAC C Times"/>
          <w:lang w:val="nl-NL"/>
        </w:rPr>
        <w:t>.5.1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Cs/>
          <w:sz w:val="28"/>
          <w:szCs w:val="28"/>
          <w:lang w:val="nb-NO"/>
        </w:rPr>
        <w:t>VI</w:t>
      </w:r>
      <w:r>
        <w:rPr>
          <w:rFonts w:cs="MAC C Times" w:ascii="MAC C Times" w:hAnsi="MAC C Times"/>
          <w:bCs/>
          <w:sz w:val="28"/>
          <w:szCs w:val="28"/>
          <w:lang w:val="nb-NO"/>
        </w:rPr>
        <w:t>.1 Emisii vo atmosferata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b-NO"/>
        </w:rPr>
        <w:t>Z</w:t>
      </w:r>
      <w:r>
        <w:rPr>
          <w:rFonts w:cs="MAC C Times" w:ascii="MAC C Times" w:hAnsi="MAC C Times"/>
          <w:lang w:val="it-IT"/>
        </w:rPr>
        <w:t xml:space="preserve">agaduvawe vo atmosferata koe se javuva vo pogonot na "Elenica"  Strumica se izduvnite gasovi od tunelskata pe~ka </w:t>
      </w:r>
      <w:r>
        <w:rPr>
          <w:rFonts w:cs="Arial" w:ascii="MAC C Times" w:hAnsi="MAC C Times"/>
          <w:lang w:val="it-IT"/>
        </w:rPr>
        <w:t xml:space="preserve">pri procesot na sogoruvawe na mazut vo tunelskata pe~ka. Oslobodenata toplina pri ovoj termi~ki proces se koristi vo pogonot  na </w:t>
      </w:r>
      <w:r>
        <w:rPr>
          <w:rFonts w:cs="MAC C Times" w:ascii="MAC C Times" w:hAnsi="MAC C Times"/>
          <w:lang w:val="it-IT"/>
        </w:rPr>
        <w:t>"Elenica"  Strumica za su{ewe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na poluproizvodot. </w:t>
      </w:r>
      <w:r>
        <w:rPr>
          <w:rFonts w:cs="MAC C Times" w:ascii="MAC C Times" w:hAnsi="MAC C Times"/>
          <w:lang w:val="it-IT"/>
        </w:rPr>
        <w:t xml:space="preserve">Naftata sodr`i razli~ni organski soedinenija, me|u koi dominiraat jaglevodorodite, no vo nejziniot sostav zastapeni se i elementaren sulfur i negovite soedinenija, kako i soedinenija koi sodr`at azot. Pri procesot na destilacija na naftata, sulfurnite i azotnite soedinenija se koncentriraat vo nejzinite povisoki frakcii, a pri procesot na sogoruvawe na naftata i nejzinite derivati se sozdavaat </w:t>
      </w:r>
      <w:r>
        <w:rPr>
          <w:lang w:val="it-IT"/>
        </w:rPr>
        <w:t>CO</w:t>
      </w:r>
      <w:r>
        <w:rPr>
          <w:rFonts w:cs="MAC C Times" w:ascii="MAC C Times" w:hAnsi="MAC C Times"/>
          <w:lang w:val="it-IT"/>
        </w:rPr>
        <w:t xml:space="preserve">, </w:t>
      </w:r>
      <w:r>
        <w:rPr>
          <w:lang w:val="it-IT"/>
        </w:rPr>
        <w:t>SO</w:t>
      </w:r>
      <w:r>
        <w:rPr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i azotni oksidi koi se nepo`elni zagaduva~i na atmosferata. </w:t>
      </w:r>
      <w:r>
        <w:rPr>
          <w:rFonts w:cs="Arial" w:ascii="MAC C Times" w:hAnsi="MAC C Times"/>
          <w:lang w:val="it-IT"/>
        </w:rPr>
        <w:t xml:space="preserve">Te~noto gorivo mazut pretstavuva edna od najte{kite frakcii pri rafinirawe na naftata. </w:t>
      </w:r>
      <w:r>
        <w:rPr>
          <w:rFonts w:cs="MAC C Times" w:ascii="MAC C Times" w:hAnsi="MAC C Times"/>
          <w:lang w:val="it-IT"/>
        </w:rPr>
        <w:t>Kako rezultat na sogoruvaweto na te~noto gorivo mazut doa|a do emisija na jaglerod monoksid (</w:t>
      </w:r>
      <w:r>
        <w:rPr>
          <w:lang w:val="it-IT"/>
        </w:rPr>
        <w:t>CO</w:t>
      </w:r>
      <w:r>
        <w:rPr>
          <w:rFonts w:cs="MAC C Times" w:ascii="MAC C Times" w:hAnsi="MAC C Times"/>
          <w:lang w:val="it-IT"/>
        </w:rPr>
        <w:t>), sulfur dioksid (</w:t>
      </w:r>
      <w:r>
        <w:rPr>
          <w:lang w:val="it-IT"/>
        </w:rPr>
        <w:t>SO</w:t>
      </w:r>
      <w:r>
        <w:rPr>
          <w:position w:val="-7"/>
          <w:sz w:val="13"/>
          <w:szCs w:val="13"/>
          <w:lang w:val="it-IT"/>
        </w:rPr>
        <w:t>2</w:t>
      </w:r>
      <w:r>
        <w:rPr>
          <w:rFonts w:cs="MAC C Times" w:ascii="MAC C Times" w:hAnsi="MAC C Times"/>
          <w:lang w:val="it-IT"/>
        </w:rPr>
        <w:t>), azotni oksidi (</w:t>
      </w:r>
      <w:r>
        <w:rPr>
          <w:lang w:val="it-IT"/>
        </w:rPr>
        <w:t>NO</w:t>
      </w:r>
      <w:r>
        <w:rPr>
          <w:position w:val="-7"/>
          <w:sz w:val="13"/>
          <w:szCs w:val="13"/>
          <w:lang w:val="it-IT"/>
        </w:rPr>
        <w:t>x</w:t>
      </w:r>
      <w:r>
        <w:rPr>
          <w:rFonts w:cs="MAC C Times" w:ascii="MAC C Times" w:hAnsi="MAC C Times"/>
          <w:lang w:val="it-IT"/>
        </w:rPr>
        <w:t>) i ~esti~ki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kedonski Tajms" w:ascii="MAC C Times" w:hAnsi="MAC C Times"/>
          <w:lang w:val="it-IT"/>
        </w:rPr>
        <w:t>Najlesno zabele`livo zagaduvawe na vozduhot, so koe ~esto se soo~uvame vo urbanite sredini, e crniot ~ad. Vsu{nost, toj e sostaven od ~esti~ki, koi se naj~esti kontaminenti na vozduhot i tie zaedno so sulfurnite oksidi gi sozdale prvite problemi so zagaduvaweto na vozduhot (London, 1952 god.). dimenziite na ~esti~kite (cvrsti ili te~ni), koi se dispergirani vo vozduhot, se dvi`at od 2</w:t>
      </w:r>
      <w:r>
        <w:rPr>
          <w:rFonts w:cs="Arial" w:ascii="Arial" w:hAnsi="Arial"/>
          <w:lang w:val="it-IT"/>
        </w:rPr>
        <w:t>·</w:t>
      </w:r>
      <w:r>
        <w:rPr>
          <w:rFonts w:cs="Makedonski Tajms" w:ascii="MAC C Times" w:hAnsi="MAC C Times"/>
          <w:lang w:val="it-IT"/>
        </w:rPr>
        <w:t>10</w:t>
      </w:r>
      <w:r>
        <w:rPr>
          <w:rFonts w:cs="Makedonski Tajms" w:ascii="MAC C Times" w:hAnsi="MAC C Times"/>
          <w:vertAlign w:val="superscript"/>
          <w:lang w:val="it-IT"/>
        </w:rPr>
        <w:t xml:space="preserve">-4 </w:t>
      </w:r>
      <w:r>
        <w:rPr>
          <w:rFonts w:cs="Makedonski Tajms" w:ascii="MAC C Times" w:hAnsi="MAC C Times"/>
          <w:lang w:val="it-IT"/>
        </w:rPr>
        <w:t xml:space="preserve"> </w:t>
      </w:r>
      <w:r>
        <w:rPr>
          <w:lang w:val="it-IT"/>
        </w:rPr>
        <w:t>µm</w:t>
      </w:r>
      <w:r>
        <w:rPr>
          <w:rFonts w:cs="Arial" w:ascii="MAC C Times" w:hAnsi="MAC C Times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(dimenzii na molekuli) do 500 </w:t>
      </w:r>
      <w:r>
        <w:rPr>
          <w:lang w:val="it-IT"/>
        </w:rPr>
        <w:t>µm</w:t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. ^esti~kite so pre~nik pomal od 10 </w:t>
      </w:r>
      <w:r>
        <w:rPr>
          <w:lang w:val="it-IT"/>
        </w:rPr>
        <w:t>µm</w:t>
      </w:r>
      <w:r>
        <w:rPr>
          <w:rFonts w:cs="Arial" w:ascii="MAC C Times" w:hAnsi="MAC C Times"/>
          <w:lang w:val="it-IT"/>
        </w:rPr>
        <w:t xml:space="preserve">  se nare~eni fini ~esti~ki ili aerosol i dolgo se zadr`uvaat vo vozduhot, dodeka pogolemite se poznati kako grubi ili talo`ni ~esti~ki i mo`at da se talo`at. </w:t>
      </w:r>
      <w:r>
        <w:rPr>
          <w:rFonts w:cs="Arial" w:ascii="MAC C Times" w:hAnsi="MAC C Times"/>
          <w:lang w:val="nb-NO"/>
        </w:rPr>
        <w:t>Del od ~esti~kite mo`at da se apsorbiraat vo kapkite od vrne`ite i na toj na~in se otstranuvaat od atmosferata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nb-NO"/>
        </w:rPr>
        <w:t xml:space="preserve">Pri procesot na sogoruvawe na fosilnite goriva se formiraat nekolku vida na ~esti~ki: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nb-NO"/>
        </w:rPr>
        <w:t xml:space="preserve">- ~esti~ki so dimenzii do  1  </w:t>
      </w:r>
      <w:r>
        <w:rPr>
          <w:lang w:val="nb-NO"/>
        </w:rPr>
        <w:t>µm</w:t>
      </w:r>
      <w:r>
        <w:rPr>
          <w:rFonts w:cs="Arial" w:ascii="MAC C Times" w:hAnsi="MAC C Times"/>
          <w:lang w:val="nb-NO"/>
        </w:rPr>
        <w:t>, koi se oddeluvaat pri mehani~koto sitnewe na jaglenot i pepelot pri procesot na sogoruvawe,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nb-NO"/>
        </w:rPr>
        <w:t xml:space="preserve">- ~esti~ki so dimenzii pogolemi od 1 </w:t>
      </w:r>
      <w:r>
        <w:rPr>
          <w:lang w:val="nb-NO"/>
        </w:rPr>
        <w:t>µm</w:t>
      </w:r>
      <w:r>
        <w:rPr>
          <w:rFonts w:cs="Arial" w:ascii="MAC C Times" w:hAnsi="MAC C Times"/>
          <w:lang w:val="nb-NO"/>
        </w:rPr>
        <w:t>, koi se oddeluvaat dokolku gorivoto e sitno i izleguvaat zaedno so pepelot i ~adot,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nb-NO"/>
        </w:rPr>
        <w:t xml:space="preserve">- ~esti~ki so dimenzii od 0,1 do 1 </w:t>
      </w:r>
      <w:r>
        <w:rPr>
          <w:lang w:val="nb-NO"/>
        </w:rPr>
        <w:t>µm</w:t>
      </w:r>
      <w:r>
        <w:rPr>
          <w:rFonts w:cs="Arial" w:ascii="MAC C Times" w:hAnsi="MAC C Times"/>
          <w:lang w:val="nb-NO"/>
        </w:rPr>
        <w:t>, koi se formiraat so kondenzirawe na isparlivite soedinenija koi se oddeluvaat pri sogoruvaweto na jaglenot,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MAC C Times" w:hAnsi="MAC C Times"/>
          <w:lang w:val="it-IT"/>
        </w:rPr>
        <w:t xml:space="preserve">- ~esti~ki vo vid na nestabilni molekulski formi so dimenzii pomali od 1 </w:t>
      </w:r>
      <w:r>
        <w:rPr>
          <w:lang w:val="it-IT"/>
        </w:rPr>
        <w:t>µm</w:t>
      </w:r>
      <w:r>
        <w:rPr>
          <w:rFonts w:cs="Arial" w:ascii="MAC C Times" w:hAnsi="MAC C Times"/>
          <w:lang w:val="it-IT"/>
        </w:rPr>
        <w:t>, koi se formiraat pod dejstvo na toplinata oslobodena pri sogoruvaweto na jaglenot, i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- ~adot formiran poradi necelosnoto sogoruvawe na fosilnoto gorivo. 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ab/>
        <w:t xml:space="preserve">Pogon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</w:t>
      </w:r>
      <w:r>
        <w:rPr>
          <w:rFonts w:cs="MAC C Times" w:ascii="MAC C Times" w:hAnsi="MAC C Times"/>
          <w:lang w:val="it-IT"/>
        </w:rPr>
        <w:t>"Elenica"  Strumica</w:t>
      </w:r>
      <w:r>
        <w:rPr>
          <w:rFonts w:cs="Arial" w:ascii="MAC C Times" w:hAnsi="MAC C Times"/>
          <w:lang w:val="it-IT"/>
        </w:rPr>
        <w:t xml:space="preserve"> e fabrika za proizvodstvo na cigli, }eramidi i proizvodi od pe~ena glina za grade`ni{tvo. </w:t>
      </w:r>
      <w:r>
        <w:rPr>
          <w:rFonts w:cs="MAC C Times" w:ascii="MAC C Times" w:hAnsi="MAC C Times"/>
          <w:lang w:val="it-IT"/>
        </w:rPr>
        <w:t>Osnovnata surovina "Elenica"  Strumica ja dobiva so iskop na ridot (so metoda na kaskadno ru{ewe), nao|ali{te na glina locirano vo mesnosta ,, ^amlk,, . Proizvodstvoto na ciglite, keramidite i proizvodite od pe~ena glina za grade`ni{tvo vo instalacijata "Elenica"  Strumica se izveduva po avtomatska linija do pred faza na su{ewe.  Proizvodstvoto po~nuva so vlez na surovina, koja se obrabotuva niz tri mlina, zna~i niz fazata na me{awe, melewe, ekstrudirawe, oformuvawe na poluproizvod se homogenizira, preku vakumskata presa (alatot) se oformuva poluproizvodot, koj ponataka se se~e, se su{i i se nosi na pe~ewe vo pe~kata. Posle fazata na pe~ewe,  proizvodot  soodvetno se pakuva i se skladira na pokrien del od magacin za gotov proizvod i na otkrien del od prostorot.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Kratok opis na procesot vo Pogon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 </w:t>
      </w:r>
      <w:r>
        <w:rPr>
          <w:rFonts w:cs="MAC C Times" w:ascii="MAC C Times" w:hAnsi="MAC C Times"/>
          <w:lang w:val="it-IT"/>
        </w:rPr>
        <w:t>Vo prviot del od pogonot</w:t>
      </w:r>
      <w:r>
        <w:rPr>
          <w:rFonts w:cs="Arial" w:ascii="Arial" w:hAnsi="Arial"/>
          <w:lang w:val="it-IT"/>
        </w:rPr>
        <w:t xml:space="preserve">, </w:t>
      </w:r>
      <w:r>
        <w:rPr>
          <w:rFonts w:cs="Arial" w:ascii="MAC C Times" w:hAnsi="MAC C Times"/>
          <w:lang w:val="it-IT"/>
        </w:rPr>
        <w:t>se vr{i grubo odvojuvawe na krupnite frakcii od  surovinata. Ponatamo{nata prerabotka na surovinata se vr{i so melewe na istata niz tri razli~ni mlina (grub mlin, fin mlin i super fin mlin). Pri meleweto na surovinata vo rabotnata okolina ima prisustvo na cvrsti ~esti~ki (respirabilna pra{ina) koi se proizvod na samoto melewe na surovinata.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</w:t>
      </w:r>
      <w:r>
        <w:rPr>
          <w:rFonts w:cs="Arial" w:ascii="MAC C Times" w:hAnsi="MAC C Times"/>
          <w:lang w:val="it-IT"/>
        </w:rPr>
        <w:t>Otkako }e se izvr{i meleweto na surovinata, taa se "homogenizira" i vo vakum presata se oformuva "poluproizvod" preku soodveten alat.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Oformenite i ise~enite poluproizvodi ra~no se redat na konzoli, se nosat so viqu{kari vo 18 su{ari   i se su{at vo su{arata na temperatura od 25</w:t>
      </w:r>
      <w:r>
        <w:rPr>
          <w:rFonts w:cs="Arial" w:ascii="Arial" w:hAnsi="Arial"/>
          <w:lang w:val="it-IT"/>
        </w:rPr>
        <w:t>°</w:t>
      </w:r>
      <w:r>
        <w:rPr>
          <w:rFonts w:cs="Arial" w:ascii="MAC C Times" w:hAnsi="MAC C Times"/>
          <w:lang w:val="it-IT"/>
        </w:rPr>
        <w:t>S do 75</w:t>
      </w:r>
      <w:r>
        <w:rPr>
          <w:rFonts w:cs="Arial" w:ascii="Arial" w:hAnsi="Arial"/>
          <w:lang w:val="it-IT"/>
        </w:rPr>
        <w:t>°</w:t>
      </w:r>
      <w:r>
        <w:rPr>
          <w:rFonts w:cs="Arial" w:ascii="MAC C Times" w:hAnsi="MAC C Times"/>
          <w:lang w:val="it-IT"/>
        </w:rPr>
        <w:t>S, so relativnata vla`nost na poluproizvodot na vlez vo su{arata 18%, dodeka poluproizvodite od su{arata izlagaat so 4-5% relativna vla`nos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MAC C Times" w:hAnsi="MAC C Times"/>
          <w:lang w:val="it-IT"/>
        </w:rPr>
        <w:t>Otkako poluproizvodot }e se isu{i, toj se nosi na pe~ewe vo tunelskata pe~ka na temperatura od 950</w:t>
      </w:r>
      <w:r>
        <w:rPr>
          <w:rFonts w:cs="Arial" w:ascii="Arial" w:hAnsi="Arial"/>
          <w:lang w:val="it-IT"/>
        </w:rPr>
        <w:t>°</w:t>
      </w:r>
      <w:r>
        <w:rPr>
          <w:rFonts w:cs="Arial" w:ascii="MAC C Times" w:hAnsi="MAC C Times"/>
          <w:lang w:val="it-IT"/>
        </w:rPr>
        <w:t>S</w:t>
      </w:r>
      <w:r>
        <w:rPr>
          <w:rFonts w:cs="MAC C Times" w:ascii="MAC C Times" w:hAnsi="MAC C Times"/>
          <w:lang w:val="it-IT"/>
        </w:rPr>
        <w:t xml:space="preserve"> so 8 gorilni~ki aparati grupirani vo 6 gorilni~ki grupi, a nivnata rabota e potpolni avtomatizirana so elektromagnetni ventili i termostati.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 xml:space="preserve">Ispusti koi se direktno vo atmosferata od pogon 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se slednite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 xml:space="preserve">eden ispust od tunelskata pe~ka, kade {to izleguvaat gasovi koi se sozdavaat pri sogoruvawe na te~noto gorivo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64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Otvori na  18 -te su{ari   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</w:r>
      <w:r>
        <w:rPr>
          <w:rFonts w:cs="Arial" w:ascii="MAC C Times" w:hAnsi="MAC C Times"/>
          <w:b/>
          <w:i/>
          <w:lang w:val="it-IT"/>
        </w:rPr>
        <w:t xml:space="preserve"> O~ekuvani polutan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gonot 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>- Vlaga  koja se osloboduva pri proces na su{ewe na poluproizvodi;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 xml:space="preserve">- Otpadnite gasovi koi se osloboduvaat pri procesot na sogoruvawe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</w:t>
      </w:r>
      <w:r>
        <w:rPr>
          <w:rFonts w:cs="Arial" w:ascii="MAC C Times" w:hAnsi="MAC C Times"/>
          <w:lang w:val="it-IT"/>
        </w:rPr>
        <w:t xml:space="preserve">na te~noto gorivo, koe se upotrebuva pri procesot na pe~ewe vo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</w:t>
      </w:r>
      <w:r>
        <w:rPr>
          <w:rFonts w:cs="Arial" w:ascii="MAC C Times" w:hAnsi="MAC C Times"/>
          <w:lang w:val="it-IT"/>
        </w:rPr>
        <w:t>tunelska pe~ka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- Cvrsti ~esti~ki koi se javuvaat vo izleznite gasovi od tunelskat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</w:t>
      </w:r>
      <w:r>
        <w:rPr>
          <w:rFonts w:cs="Arial" w:ascii="MAC C Times" w:hAnsi="MAC C Times"/>
          <w:lang w:val="it-IT"/>
        </w:rPr>
        <w:t>pe~ka  pri procesot na pe~ewe na proizvod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- Respirabilna pra{ina koja se javuva vo rabotnata okolina pr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 </w:t>
      </w:r>
      <w:r>
        <w:rPr>
          <w:rFonts w:cs="Arial" w:ascii="MAC C Times" w:hAnsi="MAC C Times"/>
          <w:lang w:val="it-IT"/>
        </w:rPr>
        <w:t>melewe i obrabotka na surovinata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- Izvr{enite merewa se prestaveni vo Prilog </w:t>
      </w:r>
      <w:r>
        <w:rPr>
          <w:rFonts w:cs="Arial" w:ascii="Arial" w:hAnsi="Arial"/>
          <w:lang w:val="it-IT"/>
        </w:rPr>
        <w:t>VI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it-IT"/>
        </w:rPr>
        <w:tab/>
        <w:t>O~ekuvani polutan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gonot 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>- Vlaga  koja  se osloboduva pri proces na su{ewe na poluproizvod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- Otpadnite gasovi koi se osloboduvaat pri procesot na sogoruvawe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 </w:t>
      </w:r>
      <w:r>
        <w:rPr>
          <w:rFonts w:cs="Arial" w:ascii="MAC C Times" w:hAnsi="MAC C Times"/>
          <w:lang w:val="it-IT"/>
        </w:rPr>
        <w:t xml:space="preserve">na  gorivo koe se upotrebuva pri termi~ka obrabotka n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 </w:t>
      </w:r>
      <w:r>
        <w:rPr>
          <w:rFonts w:cs="Arial" w:ascii="MAC C Times" w:hAnsi="MAC C Times"/>
          <w:lang w:val="it-IT"/>
        </w:rPr>
        <w:t>kerami~kite proizvodi  vo tunelska pe~ka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- Respirabilna pra{ina koja se javuva vo rabotnata okolina pr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 </w:t>
      </w:r>
      <w:r>
        <w:rPr>
          <w:rFonts w:cs="Arial" w:ascii="MAC C Times" w:hAnsi="MAC C Times"/>
          <w:lang w:val="it-IT"/>
        </w:rPr>
        <w:t>obrabotka na surovinata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 xml:space="preserve">- Izvr{enite merewa se prestaveni vo Prilog </w:t>
      </w:r>
      <w:r>
        <w:rPr>
          <w:rFonts w:cs="Arial" w:ascii="Arial" w:hAnsi="Arial"/>
          <w:lang w:val="it-IT"/>
        </w:rPr>
        <w:t>VI</w:t>
      </w:r>
      <w:r>
        <w:rPr>
          <w:rFonts w:cs="Arial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2  Emisii vo povr{inskite 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  <w:t xml:space="preserve">Povr{inskite vodi sodr`at zna~itelno koli~estvo mineralni supstancii koi glavno poteknuvaat od po~vata so koja{to, vodite se vo neposreden kontak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</w:t>
      </w:r>
      <w:r>
        <w:rPr>
          <w:rFonts w:cs="Arial" w:ascii="MAC C Times" w:hAnsi="MAC C Times"/>
          <w:lang w:val="it-IT"/>
        </w:rPr>
        <w:t xml:space="preserve">Pri proizvodstvoto na kerami~ki proizvodi vo instalacijata </w:t>
      </w:r>
      <w:r>
        <w:rPr>
          <w:rFonts w:cs="MAC C Times" w:ascii="MAC C Times" w:hAnsi="MAC C Times"/>
          <w:lang w:val="it-IT"/>
        </w:rPr>
        <w:t>"Elenica"  Strumica</w:t>
      </w:r>
      <w:r>
        <w:rPr>
          <w:rFonts w:cs="Arial" w:ascii="MAC C Times" w:hAnsi="MAC C Times"/>
          <w:lang w:val="it-IT"/>
        </w:rPr>
        <w:t xml:space="preserve"> ima emisii vo povr{inskite vodi pri golemi do`dovi, koga vodata koja se sliva od ,,ridot so glina,, nosi so sebe del od glinata kako i rastvorlivi soli. Za taa cel ima sigurnosen (bezbednosen) kanal koj  prifa}a del od ovaa voda a drugata koli~ina od voda  stoi na prostorot od instalacijata. Vodata koja ja prifa}a kanalot so preliv odi vo kanalizacija. Drugi emisii vo povr{inskite vodi na prostorot na instalacijata </w:t>
      </w:r>
      <w:r>
        <w:rPr>
          <w:rFonts w:cs="MAC C Times" w:ascii="MAC C Times" w:hAnsi="MAC C Times"/>
          <w:lang w:val="it-IT"/>
        </w:rPr>
        <w:t>"Elenica"  Strumica nem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3  Emisii vo kanalizacija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sz w:val="24"/>
          <w:szCs w:val="24"/>
          <w:lang w:val="it-IT"/>
        </w:rPr>
        <w:t>"Elenica"  Strumica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se vr{i od gradskata vodovodna mre`a. Vodosnabduvaweto za  tehnolo{ki procesi se vr{i preku sopstven arteriski bunar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Pri proizvodstvoto na kerami~ki proizvodi, vodata se koristi vo procesot na proizvodstvoto pri oformuvawe na poluproizvodot. Vodata se dodava vo surovinata za da mo`e da se postigne homogenizirawe na surovinata. Pri rabota na vakum presata potrebna e golema koli~ina na voda, vodata koja se zema od sopstven arteriski bunar, so koristi pri kru`en tek na vodata, t.e. vrti vo rezervoar so voda 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Merewata se prika`ani vo Prilog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 xml:space="preserve">VI 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Aneks  Tabela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VI.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3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4  Emisii vo po~vat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 Toa se ovozmo`uva so brzoto mikrobiolo{ko raspa|awe vo po~vata na izumrenite `ivotni i rastenija do ednostavni soedinenija, koi mo`e da vlezat vo sostav na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rastenijata. Pokraj toa, po~vata slu`i i kako filter za pro~istuvawe na vodite koi sodr`at rastvoreni i koloidno dispergirani komponenti. Organskite komponenti mo`e da se mineraliziraat pominuvaj}i niz aeriraniot povr{inski sloj od po~vata. Ova nejzino svojstvo mo`e da se iskoristi vo sistemite za otstranuvawe na otpadocite. Preku te~nata faza na po~vata, vi{okot na solite mo`e da se prenese do moriwata i okeanite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Dvojnata uloga koja ja ima po~vata, odnosno od edna strana, da go ovozmo`uva razvitokot na rastenijata i na drugite formi na `ivot, a od druga strana, da slu`i kako sobira~ na otpadocite, mo`e da bide naru{ena od aktivnosta na ~ovekot. ^esto pati i pokraj toa {to aktivnosta na ~ovekot e naso~ena kon podobruvawe na svojstvata na po~vata, sepak doveduva do nejzino zagaduvawe. Taka, na primer, so dodavawe golemi koli~estva |ubriva, so cel da se zgolemat prinosite, mo`e da se naru{i ulogata na filter po~vata, a drena`nata voda koja sodr`i vi{ok na rastvoreni soli od |ubrivoto da dovede do sekundarno zasoluvawe na po~vata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d tuka proizleguva deka, i pokraj golemiot puferski kapacitet koj go poseduva po~vata kon nadvore{nite vlijanija, mo`e da dojde do naru{uvawe na nejzinoto funkcionirawe, {to pretstavuva zna~aen problem na dene{noto sovremeno op{testvo. Imeno, so industriskata revolucija i so nagliot porast na naselenieto, poslednive godini se pozagri`uva~ki problem e zagaduvaweto na po~vata. Taa se koristi so vekovi, no mnogu aktivnosti na ~ovekot se zna~aen izvor za nejzino zagaduvawe. Procesot na gubewe na po~vata e navistina baven, no posledicite se manifestiraat po pove}e godini koga, naj~esto, ne postojat uslovi za nejzino revitalizirawe. Tokmu poradi toa zna~ajno e navreme da se uka`e na ovoj problem i da se uka`e na ovoj problem i da se prevzemat merki za za{tita na po~vata od zagaduvawe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Svojstva na po~vata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Poznavaweto na svojstvata na po~vata se od osoben interes za da se razbere transportot niz nea na oddelni komponenti, me|u koi i na polutantite. Imeno, po~vata e dinami~en sistem vo koj se odvivaat najrazli~ni procesi: atsorpcija, jonska izmena, oksidacija, talo`ewe, rastvorawe, gradewe na kompleksi i sl., a koi se tesno povrzani so nejziniot sostav i gradba. Za fizi~kite i hemiskite svojstva na po~vata osobeno e zna~ajna najsitnata frakcija od cvrstata faza - glinata, kako i humusot, odnosno, koloidniot del od ovaa faza so dimenzii na ~esti~kite pomali od 0,2  </w:t>
      </w:r>
      <w:r>
        <w:rPr>
          <w:rFonts w:cs="Arial" w:ascii="Arial" w:hAnsi="Arial"/>
          <w:bCs/>
          <w:sz w:val="22"/>
          <w:szCs w:val="22"/>
          <w:lang w:val="it-IT"/>
        </w:rPr>
        <w:t>µ</w:t>
      </w:r>
      <w:r>
        <w:rPr>
          <w:bCs/>
          <w:lang w:val="it-IT"/>
        </w:rPr>
        <w:t>m</w:t>
      </w:r>
      <w:r>
        <w:rPr>
          <w:rFonts w:cs="MAC C Times" w:ascii="MAC C Times" w:hAnsi="MAC C Times"/>
          <w:bCs/>
          <w:lang w:val="it-IT"/>
        </w:rPr>
        <w:t xml:space="preserve">. tie imaat zna~ajna uloga vo procesite na atsorpcija, jonska izmena i hemisorpcija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Od raboteweto na instalacijata </w:t>
      </w:r>
      <w:r>
        <w:rPr>
          <w:rFonts w:cs="MAC C Times" w:ascii="MAC C Times" w:hAnsi="MAC C Times"/>
          <w:lang w:val="it-IT"/>
        </w:rPr>
        <w:t>"Elenica"  Strumica</w:t>
      </w:r>
      <w:r>
        <w:rPr>
          <w:rFonts w:cs="MAC C Times" w:ascii="MAC C Times" w:hAnsi="MAC C Times"/>
          <w:bCs/>
          <w:lang w:val="it-IT"/>
        </w:rPr>
        <w:t xml:space="preserve"> nemame direktno odlo`uvawe na otpadot na po~vata i od tie pri~ini nemame emisii vo po~vata od samiot otpad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So cel da vidime kakvo e vlijanieto na izduvnite gasovi i cvrstite ~esti~ki koi {to se emitiraat od instalacijata i koi se talo`at na po~vata napravena e hemiska analiza na po~vata na koja {to se nao|a instalacijat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Rezultati od hemiskata analiza na po~vata se prilo`eni vo Prilog </w:t>
      </w:r>
      <w:r>
        <w:rPr>
          <w:rFonts w:cs="Arial" w:ascii="Arial" w:hAnsi="Arial"/>
          <w:bCs/>
          <w:lang w:val="it-IT"/>
        </w:rPr>
        <w:t xml:space="preserve">VI </w:t>
      </w:r>
      <w:r>
        <w:rPr>
          <w:rFonts w:cs="Arial" w:ascii="MAC C Times" w:hAnsi="MAC C Times"/>
          <w:bCs/>
          <w:lang w:val="it-IT"/>
        </w:rPr>
        <w:t xml:space="preserve">Aneks  Tabela </w:t>
      </w:r>
      <w:r>
        <w:rPr>
          <w:rFonts w:cs="Arial" w:ascii="Arial" w:hAnsi="Arial"/>
          <w:bCs/>
          <w:lang w:val="it-IT"/>
        </w:rPr>
        <w:t>VI.</w:t>
      </w:r>
      <w:r>
        <w:rPr>
          <w:rFonts w:cs="Arial"/>
          <w:bCs/>
          <w:lang w:val="it-IT"/>
        </w:rPr>
        <w:t xml:space="preserve"> 4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5  Emisii na bu~av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  <w:t xml:space="preserve">Najop{tata definicija na eden zvuk (bu~ava) ka`uva deka toj vr{i naru{uvawe na elasti~nite elementi koi ja so~inuvaat rabotnata i po{irokata sredina vo koja toj se pojavuva. Bu~avata e oscilatorno dvi`ewe na molekulite vo vozduhot okolu svojata ramnote`na polo`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orano se smetalo deka bu~avata predizvikuva samo privremeno nepovolno psiholo{ko dejstvo, na koe ~ovekot mo`e da se navikne bez da dobie trajni {tetni posledici po sopstvenoto zdravje. Me|utoa, novite istra`uvawa poka`uvaat deka ~ovekot  na bu~avata mo`e psiholo{ki da se navikne samo do taa mera da ne ja zabele`uva, no taa i ponatamu prodol`uva fiziolo{ki {tetno da dejstvuv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rabotnata sredina osven psiholo{koto, op{to fiziolo{ko dejstvuvawe va`no e i specifi~noto dejstvuvawe - o{tetuvawe na sluhot, a potoa popre~uvawe na govorot  i smaluvawe na rabotnata sposobnost na rabotnikot. Silnata bu~ava pokraj psiholo{koto vlijanie ima i fiziolo{ko specifi~no vlijanie i toa so pominlivi i  trajni o{tetuvawa na slu{niot apara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gonot na </w:t>
      </w:r>
      <w:r>
        <w:rPr>
          <w:rFonts w:cs="MAC C Times" w:ascii="MAC C Times" w:hAnsi="MAC C Times"/>
          <w:lang w:val="it-IT"/>
        </w:rPr>
        <w:t>"Elenica"  Strumica</w:t>
      </w:r>
      <w:r>
        <w:rPr>
          <w:rFonts w:cs="MAC C Times" w:ascii="MAC C Times" w:hAnsi="MAC C Times"/>
          <w:bCs/>
          <w:lang w:val="it-IT"/>
        </w:rPr>
        <w:t xml:space="preserve"> se dadeni vo Prilog  </w:t>
      </w:r>
      <w:r>
        <w:rPr>
          <w:rFonts w:cs="Arial" w:ascii="Arial" w:hAnsi="Arial"/>
          <w:bCs/>
          <w:lang w:val="it-IT"/>
        </w:rPr>
        <w:t xml:space="preserve">VI </w:t>
      </w:r>
      <w:r>
        <w:rPr>
          <w:rFonts w:cs="Arial" w:ascii="MAC C Times" w:hAnsi="MAC C Times"/>
          <w:bCs/>
          <w:lang w:val="it-IT"/>
        </w:rPr>
        <w:t>Aneks  Tabela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5.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6  Vibraci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gotrajna izlo`enost na ~ove~kiot organizam na vibracii so zgolemen intenzitet, mora da predizvikaat razni zaboluvawa i o{tetuvawa na poedini organ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[tetnosta od vibraciite, zavisi od intenzitetot na eskponiranost na vibracii i od rezonantniot efekt (frekventno preklopuvawe na vibraciite) od orudijata i sistemite za rabota so vibraciite od poedinite organi na ~ovekot. 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erewata za vibracii se prilo`eni vo Prilog </w:t>
      </w:r>
      <w:r>
        <w:rPr>
          <w:rFonts w:cs="Arial" w:ascii="Arial" w:hAnsi="Arial"/>
          <w:lang w:val="it-IT"/>
        </w:rPr>
        <w:t>VI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,,ELENICA,, Strumica                                                            Aplikacija za </w:t>
    </w:r>
    <w:r>
      <w:rPr>
        <w:rFonts w:cs="Arial" w:ascii="Arial" w:hAnsi="Arial"/>
        <w:lang w:val="nl-NL"/>
      </w:rPr>
      <w:t xml:space="preserve"> IPPC</w:t>
    </w:r>
  </w:p>
  <w:p>
    <w:pPr>
      <w:pStyle w:val="Footer"/>
      <w:rPr>
        <w:rFonts w:ascii="Arial" w:hAnsi="Arial" w:cs="Arial"/>
        <w:lang w:val="nl-NL"/>
      </w:rPr>
    </w:pPr>
    <w:r>
      <w:rPr>
        <w:rFonts w:cs="Arial" w:ascii="Arial" w:hAnsi="Arial"/>
        <w:lang w:val="nl-NL"/>
      </w:rPr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</w:t>
    </w:r>
    <w:r>
      <w:rPr>
        <w:rFonts w:cs="Arial" w:ascii="MAC C Times" w:hAnsi="MAC C Times"/>
        <w:lang w:val="nl-NL"/>
      </w:rPr>
      <w:t xml:space="preserve">DODATOK  </w:t>
    </w:r>
    <w:r>
      <w:rPr>
        <w:rFonts w:cs="Arial" w:ascii="Arial" w:hAnsi="Arial"/>
        <w:lang w:val="nl-NL"/>
      </w:rPr>
      <w:t xml:space="preserve">VI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nl-NL"/>
      </w:rPr>
      <w:t>/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2:07:00Z</dcterms:created>
  <dc:creator> </dc:creator>
  <dc:description/>
  <cp:keywords/>
  <dc:language>en-US</dc:language>
  <cp:lastModifiedBy> </cp:lastModifiedBy>
  <dcterms:modified xsi:type="dcterms:W3CDTF">2007-06-12T06:47:00Z</dcterms:modified>
  <cp:revision>26</cp:revision>
  <dc:subject/>
  <dc:title>VI  EMISII </dc:title>
</cp:coreProperties>
</file>